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ЬЕВ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0"/>
          <w:szCs w:val="20"/>
        </w:rPr>
        <w:t>«</w:t>
        <w:softHyphen/>
        <w:softHyphen/>
      </w:r>
      <w:r>
        <w:rPr>
          <w:sz w:val="28"/>
          <w:szCs w:val="28"/>
        </w:rPr>
        <w:t>26»  декабря  2018г  № 13                                                       с.Ти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товский  сельсовет Егорьевского </w:t>
      </w:r>
    </w:p>
    <w:p>
      <w:pPr>
        <w:pStyle w:val="Normal"/>
        <w:rPr/>
      </w:pPr>
      <w:r>
        <w:rPr>
          <w:sz w:val="28"/>
          <w:szCs w:val="28"/>
        </w:rPr>
        <w:t xml:space="preserve">района Алтайского края  на 2019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Титовский сельсовет Егорьевского района Алтайского края, Титовский  сельский Совет депутатов Егорьевского района Алтайского края 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Утвердить основные характеристики бюджета муниципального образования Титовский  сельсовет Егорьевского района Алтайского края (далее - бюджет поселения) на 2019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рогнозируемый общий объем доходов бюджета поселения в сумме   1978,8тыс. рублей, в том числе объем безвозмездных поступлений, получаемых из других бюджетов, в сумме 1007,8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расходов бюджета поселения в сумме 1932,35тыс.руб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верхний придел муниципального долга по состоянию на 01.01.2019г в сумме 971,0 тыс.руб., в том числе придельный объем муниципального обязательства по муниципальным гарантиям в сумме 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Утвердить нормативы отчислений доходов в бюджет муниципального образования Титовский  сельсовет Егорьевского района Алтайского края    на 2019 год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Утвердить перечень главных администраторов доходов  бюджета поселения 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распределение бюджетных ассигн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о разделам, подразделам, целевым статьям и видам расходов, классификации расходов бюджетов в ведомственной структуре расходов на 2018 год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о разделам и подразделам классификации расходов бюджета поселения на 2018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о разделам, подразделам, целевым статьям и видам расходов классификации расходов бюджета на 2018 год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администрация Титовского сельсовета Егорьевского района Алтайского края вправе в ходе исполнения настоящего Решения по представлению главных распорядителей средств бюджета поселения, без внесения изменений в настоящем Решении, вносить изменения в сводную бюджетную роспись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 случае вступления в силу нормативных правовых актов, предусматривающих осуществление полномочий органов местного самоуправления за счет средств  бюджета поселения – в пределах объема бюджетных ассигновани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случае изменения состава или полномочий (функций) главных распорядителей бюджетных средств (подведомственных им казенных учреждений) – в пределах объема бюджетных ассигновани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 случае использования средств резервного фонда и иным образом зарезервированных средств в составе утвержденных бюджетных ассигнований – в пределах объема бюджетных ассигновани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в случае исполнения главными распорядителями бюджетных средств судебных актов, предусматривающих обращение взыскания на средства  бюджета поселени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– в пределах объема бюджетных ассигновани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в случае распределения бюджетных ассигнований между получателями средств бюджета поселени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онкурсной основе и по иным основаниям, связанным с особенностями исполнения районного бюджета – в пределах объема бюджетных ассигновани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главными распорядителями бюджетных средств – в пределах объема бюджетных ассигновани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</w:t>
        <w:noBreakHyphen/>
        <w:t xml:space="preserve">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Субвенции, субсидии, имеющие целевое назначение, фактически полученные при исполнении бюджета сверх объемов, утвержденных статьей 1 настоящего Решения доходов, направляются на увеличение расходов соответственно целям предоставления с внесением изменений в сводную бюджетную роспись без внесения изменений в настоящее Реш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Установить, что с 1 января 2018 года заключение и оплата ранее заключенных органами местного самоуправления поселения и  казенными учреждениями договоров, исполнение которых осуществляется за счет средств бюджета поселения, производится в пределах бюджетных ассигнований, утвержденных бюджетной росписью бюджета поселения на 2016 год  и с учетом принят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Обязательства, вытекающие из договоров, исполнение которых осуществляется за счет средств бюджета поселения, и принятых к исполнению органами местного самоуправления поселения сверх бюджетных  ассигнований, утвержденных бюджетной росписью, не подлежат оплате за счет средств бюджета поселения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язательства, вытекающие из договоров, заключенных бюджетом поселения, исполняются за счет средств бюджет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Установить, что главные распорядители средств бюджета поселения в соответствии с Федеральным законом от 23.11.2009г. № 261-ФЗ «Об энергоснабжении и повышении энергетической эффективности и о внесении изменений в отдельные законодательные акты Российской Федерации» формируют экономические и организационные основы стимулирования энергоснабжения и повышение энергетической эффективности находящимися в их  введении казенными учрежд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Администрация Титовского сельсовета Егорьевского района Алтайского края вправе вносить изменения в распределение бюджетных ассигнований, предусмотренное приложениями 3,4,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1. Рекомендовать органам местного самоуправления муниципального образования Титовский сельсовет Егорьевского района Алтайского края,   финансируемым из бюджета поселения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 Комитет по финансам, налоговой и кредитной политике администрации Егорьевского района Алтайского края вправе, в ходе исполнения бюджета поселения, применять меры принуждения предусмотренные действующим законодательством Российской Федерации к главным распорядителям и муниципальным учреждениям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за допущенное нецелевое использование бюджетных средств, невыполнение муниципальных заданий на оказание муниципальных услуг (выполнение работ) и другие финансовые нару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3. Лицевые счета получателя бюджетных средств, открытые муниципальным образованием Титовский сельсовет Егорьевского района Алтайского края, как участникам бюджетного процесса в органах Федерального казначейства по Алтайскому краю, подлежат закрытию в первые три рабочих дня 2018 года. </w:t>
      </w:r>
    </w:p>
    <w:p>
      <w:pPr>
        <w:pStyle w:val="Normal"/>
        <w:shd w:fill="FFFFFF" w:val="clear"/>
        <w:ind w:left="1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4. Контрольно - счетная палата Егорьевского района Алтайского края,  комитет по финансам, налоговой и кредитной политике администрации Егорьевского района Алтайского края вправе проводить проверки местных бюджетов </w:t>
        <w:noBreakHyphen/>
        <w:t xml:space="preserve"> получателей межбюджетных трансфертов из районного бюджета.</w:t>
      </w:r>
    </w:p>
    <w:p>
      <w:pPr>
        <w:pStyle w:val="Normal"/>
        <w:shd w:fill="FFFFFF" w:val="clear"/>
        <w:ind w:left="1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5. В случае принятия органами местного самоуправления сельсоветов решений, приводящих к не зачислению, либо несвоевременному зачислению в районный бюджет налогов, сборов и иных доходов, выявления нецелевого использования бюджетных средств и других финансовых нарушений комитет по финансам, налоговой и кредитной политике администрации Егорьевского района Алтайского края вправе применять к нарушителям бюджетного законодательства меры принуждения, предусмотренные действующим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е правовые акты муниципального образования Титовский  сельсовет Егорьевского района Алтайского края подлежат приведению в соответствие с настоящим Решением в срок до 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7. Настоящее Решение вступает в силу с 01 января 2019 года, за исключением статьи 16 настоящего Решения, которая вступает в силу со дня его обнародования на информационном стенде Администрации Ти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В.Б.Калин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2:53:00Z</dcterms:created>
  <dc:creator>Добрачева Г.Н.</dc:creator>
  <dc:description/>
  <cp:keywords/>
  <dc:language>en-US</dc:language>
  <cp:lastModifiedBy>User</cp:lastModifiedBy>
  <cp:lastPrinted>2019-03-15T09:54:00Z</cp:lastPrinted>
  <dcterms:modified xsi:type="dcterms:W3CDTF">2019-03-15T02:54:00Z</dcterms:modified>
  <cp:revision>3</cp:revision>
  <dc:subject/>
  <dc:title>                                      РОССИЙСКАЯ  ФЕДЕРАЦИЯ</dc:title>
</cp:coreProperties>
</file>